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3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12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28: Personalbedarf ermittel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3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einem Gespräch zwischen der Auszubildenden Emilia Schaub und dem Personalleiter Franz Krämer werden die Aufgaben und Prozesse der Personalwirtschaft sowie die Notwendigkeit einer Personalbedarfsplanung diskutiert.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erkennen die Notwendigkeit einer Personalbedarfsplanung und berechnen den Personalbedarf mit Hilfe der Stellenplan- und Kennzahlenmethode und reflektieren ihr Ergebnis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12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/innen könn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Ziele der Personalwirtschaft beschreib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Prozesse der Personalwirtschaft anhand von Beispielen erläuter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Notwendigkeit einer Personalbedarfsplanung begründ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e und externe Einflussfaktoren auf den Personalbedarf erklär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schen einem quantitativen, qualitativen, zeitlichen und örtlichen Personalbedarf unterscheid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en Bruttopersonalbedarf berechnen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Nettopersonalbedarf berechnen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Neubedarf berechnen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Ersatzbedarf berech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Kennzahlen- und die Stellenplanmethode beschreiben und kritisch würdigen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präch zwischen der Auszubildenden Emilia Schaub und dem Personalleiter Franz Kräm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ichte zur Personalplanung aus unterschiedlichen Abteilun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 zur Berechnung des Personalbedarf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3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Lernsituationen), Seite 124 – 127 (westermann, ISBN 978-3-427-14746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Schulbuch), Seite 355 – 362 (westermann, ISBN 978-3-427-14719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5:58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5-06-25T16:50:00Z</dcterms:modified>
  <cp:revision>10</cp:revision>
  <dc:subject/>
  <dc:title/>
</cp:coreProperties>
</file>